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F</w:t>
      </w:r>
      <w:r>
        <w:rPr>
          <w:lang w:val="ro-RO"/>
        </w:rPr>
        <w:t>IŞIER RĂSPUNS</w:t>
      </w:r>
      <w:r>
        <w:rPr/>
        <w:t xml:space="preserve"> 5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zolvaţi fiecare din cele 4 întrebări. Fiecare întrebare are </w:t>
      </w:r>
      <w:r>
        <w:rPr>
          <w:b/>
          <w:bCs/>
          <w:sz w:val="28"/>
          <w:szCs w:val="28"/>
          <w:u w:val="single"/>
        </w:rPr>
        <w:t>un</w:t>
      </w:r>
      <w:r>
        <w:rPr>
          <w:b/>
          <w:sz w:val="28"/>
          <w:szCs w:val="28"/>
          <w:u w:val="single"/>
        </w:rPr>
        <w:t xml:space="preserve"> singur</w:t>
      </w:r>
      <w:r>
        <w:rPr>
          <w:sz w:val="28"/>
          <w:szCs w:val="28"/>
        </w:rPr>
        <w:t xml:space="preserve"> răspuns corect, care poate fi selectat prin click pe căsuţa corespunzătoare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NUME PRENU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bCs/>
          <w:color w:val="333399"/>
          <w:lang w:val="en-US" w:eastAsia="en-US"/>
        </w:rPr>
        <w:instrText xml:space="preserve"> FORMTEXT </w:instrText>
      </w:r>
      <w:r>
        <w:rPr>
          <w:b/>
          <w:bCs/>
          <w:color w:val="333399"/>
          <w:sz w:val="32"/>
          <w:lang w:val="en-US" w:eastAsia="en-US"/>
        </w:rPr>
      </w:r>
      <w:r>
        <w:rPr>
          <w:sz w:val="32"/>
          <w:b/>
          <w:bCs/>
          <w:color w:val="333399"/>
          <w:lang w:val="en-US" w:eastAsia="en-US"/>
        </w:rPr>
        <w:fldChar w:fldCharType="separate"/>
      </w:r>
      <w:r>
        <w:rPr>
          <w:b/>
          <w:bCs/>
          <w:color w:val="333399"/>
          <w:sz w:val="32"/>
          <w:lang w:val="en-US" w:eastAsia="en-US"/>
        </w:rPr>
        <w:t>     </w:t>
      </w:r>
      <w:r/>
      <w:r>
        <w:rPr>
          <w:sz w:val="32"/>
          <w:b/>
          <w:bCs/>
          <w:color w:val="333399"/>
          <w:lang w:val="en-US" w:eastAsia="en-US"/>
        </w:rPr>
        <w:fldChar w:fldCharType="end"/>
      </w:r>
      <w:r>
        <w:rPr>
          <w:b/>
          <w:bCs/>
          <w:color w:val="333399"/>
          <w:sz w:val="32"/>
          <w:lang w:val="en-US" w:eastAsia="en-US"/>
        </w:rPr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Heading3"/>
        <w:rPr>
          <w:szCs w:val="28"/>
        </w:rPr>
      </w:pPr>
      <w:r>
        <w:rPr>
          <w:szCs w:val="28"/>
        </w:rPr>
        <w:t>Întrebarea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bază de date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O colecţie de fişiere fără nici o legătură între el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_2480477811"/>
      <w:bookmarkStart w:id="1" w:name="__Fieldmark__1_2480477811"/>
      <w:bookmarkEnd w:id="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</w:t>
        <w:tab/>
        <w:t>O colecţie de informaţii referitoare la o altă aplicaţi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2_2480477811"/>
      <w:bookmarkStart w:id="3" w:name="__Fieldmark__2_2480477811"/>
      <w:bookmarkEnd w:id="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</w:t>
        <w:tab/>
        <w:t>O colecţie de informaţii referitoare la un anumit subiect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3_2480477811"/>
      <w:bookmarkStart w:id="5" w:name="__Fieldmark__3_2480477811"/>
      <w:bookmarkEnd w:id="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>O colecţie de documente.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4_2480477811"/>
      <w:bookmarkStart w:id="7" w:name="__Fieldmark__4_2480477811"/>
      <w:bookmarkEnd w:id="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2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O bază de date este organizată de obicei în: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Rânduri, coloane, foi de calcul</w:t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5_2480477811"/>
      <w:bookmarkStart w:id="9" w:name="__Fieldmark__5_2480477811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  <w:t>B</w:t>
        <w:tab/>
        <w:t>Câmpuri, înregistrări, tabele</w:t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6_2480477811"/>
      <w:bookmarkStart w:id="11" w:name="__Fieldmark__6_2480477811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  <w:t>C</w:t>
        <w:tab/>
        <w:t>Caractere, fişiere, foldere</w:t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7_2480477811"/>
      <w:bookmarkStart w:id="13" w:name="__Fieldmark__7_2480477811"/>
      <w:bookmarkEnd w:id="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>Propoziţii, paragrafe, documente</w:t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8_2480477811"/>
      <w:bookmarkStart w:id="15" w:name="__Fieldmark__8_2480477811"/>
      <w:bookmarkEnd w:id="1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3</w:t>
      </w:r>
    </w:p>
    <w:p>
      <w:pPr>
        <w:pStyle w:val="Heading1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copul relaţiilor între tabele este de a permite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Datele externe să fie doar vizualizat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9_2480477811"/>
      <w:bookmarkStart w:id="17" w:name="__Fieldmark__9_2480477811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</w:t>
        <w:tab/>
        <w:t>Datele să fie sortate înainte de a tipări un raport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10_2480477811"/>
      <w:bookmarkStart w:id="19" w:name="__Fieldmark__10_2480477811"/>
      <w:bookmarkEnd w:id="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</w:t>
        <w:tab/>
        <w:t>Calculele matematice să fie efectuate mai eficient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1_2480477811"/>
      <w:bookmarkStart w:id="21" w:name="__Fieldmark__11_2480477811"/>
      <w:bookmarkEnd w:id="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 xml:space="preserve"> Datele aflate în locuri diferite </w:t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ă fie vizualizate în acelaşi timp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2_2480477811"/>
      <w:bookmarkStart w:id="23" w:name="__Fieldmark__12_2480477811"/>
      <w:bookmarkEnd w:id="2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4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Schimbarea numărului de caractere specifice unui câmp de la 24 la 36 va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 xml:space="preserve">Permite introducerea a </w:t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cel mult 36 de caractere într-un camp</w:t>
        <w:tab/>
        <w:tab/>
        <w:tab/>
        <w:tab/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3_2480477811"/>
      <w:bookmarkStart w:id="25" w:name="__Fieldmark__13_2480477811"/>
      <w:bookmarkEnd w:id="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sz w:val="28"/>
          <w:szCs w:val="28"/>
          <w:lang w:val="fr-FR"/>
        </w:rPr>
        <w:t>B</w:t>
        <w:tab/>
        <w:t xml:space="preserve">Creşte mărimea caracterelor pentru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tipul curent de date de la 24 la 36</w:t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4_2480477811"/>
      <w:bookmarkStart w:id="27" w:name="__Fieldmark__14_2480477811"/>
      <w:bookmarkEnd w:id="2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C</w:t>
        <w:tab/>
        <w:t xml:space="preserve">Permite introducerea a minim 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 36 de caractere într-un câmp</w:t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5_2480477811"/>
      <w:bookmarkStart w:id="29" w:name="__Fieldmark__15_2480477811"/>
      <w:bookmarkEnd w:id="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sz w:val="28"/>
          <w:szCs w:val="28"/>
          <w:lang w:val="fr-FR"/>
        </w:rPr>
        <w:t>D</w:t>
        <w:tab/>
        <w:t>Permite introducerea a 36 de cuvinte într-un camp</w:t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6_2480477811"/>
      <w:bookmarkStart w:id="31" w:name="__Fieldmark__16_2480477811"/>
      <w:bookmarkEnd w:id="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type w:val="continuous"/>
      <w:pgSz w:w="12240" w:h="20160"/>
      <w:pgMar w:left="1800" w:right="1800" w:gutter="0" w:header="0" w:top="360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2:19:00Z</dcterms:created>
  <dc:creator>PPP</dc:creator>
  <dc:description/>
  <cp:keywords/>
  <dc:language>en-US</dc:language>
  <cp:lastModifiedBy>loredana</cp:lastModifiedBy>
  <dcterms:modified xsi:type="dcterms:W3CDTF">2005-01-05T13:51:00Z</dcterms:modified>
  <cp:revision>30</cp:revision>
  <dc:subject/>
  <dc:title>ANSWER FILE 5</dc:title>
</cp:coreProperties>
</file>